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797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осится главой города Нижневартовск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 - ЮГ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УМА ГОРОДА НИЖНЕВАРТОВ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___»___________2025 года</w:t>
        <w:tab/>
        <w:tab/>
        <w:tab/>
        <w:tab/>
        <w:tab/>
        <w:tab/>
        <w:tab/>
        <w:t>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797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7797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7797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6300" w:leader="none"/>
        </w:tabs>
        <w:ind w:right="479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мы города Нижневартовска от 18.06.2010 №803 «Об утверждении Порядка предоставления жилых помещений муниципального жилищного фонда коммерческого использования» (с изменениями)</w:t>
      </w:r>
    </w:p>
    <w:p>
      <w:pPr>
        <w:pStyle w:val="Normal"/>
        <w:tabs>
          <w:tab w:val="clear" w:pos="709"/>
          <w:tab w:val="left" w:pos="43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В соответствии с гражданским и жилищным законодательством Российской Федерации, на основании пункта 5 части 10 статьи 35 Федерального закона от 06.10.2003 №131-ФЗ «Об общих принципах организации местного самоуправления в Российской Федерации», </w:t>
      </w:r>
      <w:r>
        <w:rPr>
          <w:rFonts w:eastAsia="Batang;바탕"/>
          <w:sz w:val="28"/>
          <w:szCs w:val="28"/>
        </w:rPr>
        <w:t>руководствуясь статьей 19 Устава города Нижневартовска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Дума города </w:t>
      </w:r>
      <w:r>
        <w:rPr>
          <w:bCs/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Внести в приложение к решению </w:t>
      </w:r>
      <w:r>
        <w:rPr>
          <w:sz w:val="28"/>
          <w:szCs w:val="28"/>
        </w:rPr>
        <w:t>Думы города Нижневартовска от 18.06.2010 №803 «Об утверждении Порядка предоставления жилых помещений муниципального жилищного фонда коммерческого использования» (с изменениями от 15.02.2013 №359, от 29.04.2016 №1025, от 25.11.2016 №62, от 29.09.2017 №218, от 29.03.2019 №461, от 31.05.2019 №498, от 26.02.2021 №728, от 28.05.2021 №787, от 16.12.2022 №224,              от 30.06.2023 №307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пункт 3 пункта 2.1 раздела 2 признать утратившим сил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пункте 3.2 раздела 3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одпунктах 1, 3, 7 исключить слова: «(за исключением граждан, указанных в подпункте 3 пункта 2.1 раздела 2 настоящего Порядка);»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- в подпункте 6 цифры «1, 3, 4, 5» заменить цифрами «1, 4, 5».</w:t>
      </w:r>
    </w:p>
    <w:p>
      <w:pPr>
        <w:pStyle w:val="HTML1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после его официального опубликования.</w:t>
      </w:r>
    </w:p>
    <w:tbl>
      <w:tblPr>
        <w:tblW w:w="96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63"/>
      </w:tblGrid>
      <w:tr>
        <w:trPr>
          <w:trHeight w:val="2277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___ А.В. Сати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____» ___________ 2025 года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лава                                                   города 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___ Д.А. Кощенко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_____» ___________ 2025 года</w:t>
            </w:r>
          </w:p>
        </w:tc>
      </w:tr>
    </w:tbl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37" w:gutter="0" w:header="567" w:top="851" w:footer="692" w:bottom="74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Основной текст с отступом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4:38:00Z</dcterms:created>
  <dc:creator>User</dc:creator>
  <dc:description/>
  <cp:keywords/>
  <dc:language>en-US</dc:language>
  <cp:lastModifiedBy>Ильина Людмила Николаевна</cp:lastModifiedBy>
  <cp:lastPrinted>2025-02-11T14:11:00Z</cp:lastPrinted>
  <dcterms:modified xsi:type="dcterms:W3CDTF">2025-02-11T09:22:00Z</dcterms:modified>
  <cp:revision>5</cp:revision>
  <dc:subject/>
  <dc:title>ПРОЕКТ</dc:title>
</cp:coreProperties>
</file>